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/>
      </w:pPr>
      <w:r>
        <w:rPr>
          <w:rFonts w:cs="Times New Roman"/>
        </w:rPr>
        <w:t xml:space="preserve">Włocławek, dnia </w:t>
      </w:r>
      <w:r>
        <w:rPr>
          <w:rFonts w:cs="Times New Roman"/>
          <w:color w:val="000000"/>
        </w:rPr>
        <w:t>17 lutego 2026 r.</w:t>
      </w:r>
    </w:p>
    <w:p>
      <w:pPr>
        <w:pStyle w:val="Normal"/>
        <w:widowControl/>
        <w:suppressAutoHyphens w:val="false"/>
        <w:rPr>
          <w:rFonts w:eastAsia="Times New Roman" w:cs="Times New Roman"/>
          <w:iCs/>
          <w:kern w:val="0"/>
          <w:lang w:eastAsia="pl-PL" w:bidi="ar-SA"/>
        </w:rPr>
      </w:pPr>
      <w:r>
        <w:rPr>
          <w:rFonts w:eastAsia="Times New Roman" w:cs="Times New Roman"/>
          <w:iCs/>
          <w:kern w:val="0"/>
          <w:lang w:eastAsia="pl-PL" w:bidi="ar-SA"/>
        </w:rPr>
        <w:t>ZP.272.1.2.2026</w:t>
      </w:r>
    </w:p>
    <w:p>
      <w:pPr>
        <w:pStyle w:val="Normal"/>
        <w:rPr>
          <w:rFonts w:eastAsia="Times New Roman" w:cs="Times New Roman"/>
          <w:b/>
          <w:b/>
          <w:bCs/>
          <w:iCs/>
          <w:spacing w:val="-4"/>
          <w:kern w:val="2"/>
          <w:lang w:eastAsia="pl-PL" w:bidi="ar-SA"/>
        </w:rPr>
      </w:pPr>
      <w:r>
        <w:rPr>
          <w:rFonts w:eastAsia="Times New Roman" w:cs="Times New Roman"/>
          <w:b/>
          <w:bCs/>
          <w:iCs/>
          <w:spacing w:val="-4"/>
          <w:kern w:val="2"/>
          <w:lang w:eastAsia="pl-PL" w:bidi="ar-SA"/>
        </w:rPr>
      </w:r>
    </w:p>
    <w:p>
      <w:pPr>
        <w:pStyle w:val="Normal"/>
        <w:spacing w:before="0" w:after="360"/>
        <w:jc w:val="center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</w:r>
    </w:p>
    <w:p>
      <w:pPr>
        <w:pStyle w:val="Normal"/>
        <w:spacing w:before="0" w:after="360"/>
        <w:jc w:val="center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 xml:space="preserve">WYJAŚNIENIE </w:t>
      </w:r>
      <w:r>
        <w:rPr>
          <w:rFonts w:eastAsia="Times New Roman" w:cs="Times New Roman"/>
          <w:b/>
          <w:bCs/>
          <w:spacing w:val="-4"/>
          <w:kern w:val="2"/>
          <w:lang w:eastAsia="pl-PL" w:bidi="pl-PL"/>
        </w:rPr>
        <w:t xml:space="preserve">WRAZ ZE ZMIANĄ TREŚCI </w:t>
      </w:r>
      <w:r>
        <w:rPr>
          <w:rFonts w:eastAsia="Times New Roman" w:cs="Times New Roman"/>
          <w:b/>
          <w:bCs/>
          <w:spacing w:val="-4"/>
          <w:kern w:val="2"/>
          <w:lang w:eastAsia="pl-PL"/>
        </w:rPr>
        <w:t>SPECYFIKACJI WARUNKÓW ZAMÓWIENIA /SWZ/</w:t>
      </w:r>
    </w:p>
    <w:p>
      <w:pPr>
        <w:pStyle w:val="Normal"/>
        <w:spacing w:lineRule="auto" w:line="276" w:before="0" w:after="120"/>
        <w:contextualSpacing/>
        <w:jc w:val="both"/>
        <w:rPr>
          <w:b/>
          <w:b/>
          <w:bCs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 xml:space="preserve">Dotyczy postępowania na zadanie: </w:t>
      </w:r>
      <w:bookmarkStart w:id="0" w:name="_Hlk188521991"/>
      <w:r>
        <w:rPr>
          <w:rFonts w:eastAsia="Times New Roman" w:cs="Times New Roman"/>
          <w:b/>
          <w:bCs/>
          <w:spacing w:val="-4"/>
          <w:kern w:val="2"/>
          <w:lang w:eastAsia="pl-PL"/>
        </w:rPr>
        <w:t>„</w:t>
      </w:r>
      <w:bookmarkStart w:id="1" w:name="_Hlk219811041"/>
      <w:bookmarkEnd w:id="0"/>
      <w:r>
        <w:rPr>
          <w:rFonts w:eastAsia="Times New Roman" w:cs="Times New Roman"/>
          <w:b/>
          <w:bCs/>
          <w:spacing w:val="-4"/>
          <w:kern w:val="2"/>
          <w:lang w:eastAsia="pl-PL"/>
        </w:rPr>
        <w:t>Rozbudowa drogi powiatowej nr 2911C Brześć Kujawski – Humlin od km 1+696 do km 6+896</w:t>
      </w:r>
      <w:bookmarkEnd w:id="1"/>
      <w:r>
        <w:rPr>
          <w:rFonts w:eastAsia="Times New Roman" w:cs="Times New Roman"/>
          <w:b/>
          <w:bCs/>
          <w:spacing w:val="-4"/>
          <w:kern w:val="2"/>
          <w:lang w:eastAsia="pl-PL"/>
        </w:rPr>
        <w:t>”</w:t>
      </w:r>
      <w:r>
        <w:rPr>
          <w:b/>
          <w:bCs/>
        </w:rPr>
        <w:t>, prowadzonego w trybie podstawowym na podstawie art. 275 pkt 1 ustawy z dnia 11 września 2019 r. Prawo zamówień publicznych (Dz. U. z 2024 r. poz. 1320 ze zm.)</w:t>
      </w:r>
    </w:p>
    <w:p>
      <w:pPr>
        <w:pStyle w:val="Normal"/>
        <w:spacing w:lineRule="auto" w:line="276" w:before="0" w:after="120"/>
        <w:contextualSpacing/>
        <w:jc w:val="both"/>
        <w:rPr/>
      </w:pPr>
      <w:r>
        <w:rPr>
          <w:b/>
          <w:bCs/>
          <w:szCs w:val="20"/>
        </w:rPr>
        <w:t>Numer ogłoszenia:</w:t>
      </w:r>
      <w:r>
        <w:rPr/>
        <w:t xml:space="preserve"> </w:t>
      </w:r>
      <w:r>
        <w:rPr>
          <w:b/>
          <w:bCs/>
        </w:rPr>
        <w:t>2026/BZP 00090120</w:t>
      </w:r>
      <w:r>
        <w:rPr/>
        <w:t xml:space="preserve"> </w:t>
      </w:r>
      <w:r>
        <w:rPr>
          <w:b/>
          <w:bCs/>
          <w:szCs w:val="20"/>
        </w:rPr>
        <w:t>z dnia 2026-02-02</w:t>
      </w:r>
    </w:p>
    <w:p>
      <w:pPr>
        <w:pStyle w:val="Normal"/>
        <w:spacing w:lineRule="auto" w:line="276" w:before="0" w:after="120"/>
        <w:contextualSpacing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TextBody"/>
        <w:spacing w:before="0" w:after="0"/>
        <w:ind w:firstLine="708"/>
        <w:jc w:val="both"/>
        <w:rPr>
          <w:rFonts w:eastAsia="Times New Roman" w:cs="Times New Roman"/>
          <w:bCs/>
          <w:spacing w:val="-4"/>
          <w:kern w:val="2"/>
          <w:lang w:eastAsia="ar-SA"/>
        </w:rPr>
      </w:pPr>
      <w:r>
        <w:rPr>
          <w:rFonts w:eastAsia="Times New Roman" w:cs="Times New Roman"/>
          <w:bCs/>
          <w:spacing w:val="-4"/>
          <w:kern w:val="2"/>
          <w:lang w:eastAsia="pl-PL"/>
        </w:rPr>
        <w:t xml:space="preserve">Uprzejmie informuję, że na podstawie art. 284 ust. 1 </w:t>
      </w:r>
      <w:bookmarkStart w:id="2" w:name="_Hlk119327510"/>
      <w:r>
        <w:rPr>
          <w:rFonts w:cs="Times New Roman"/>
        </w:rPr>
        <w:t>ustawy z dnia 11 września 2019 r. Prawo zamówień publicznych (Dz. U. z 2024 r. poz. 1320 ze zm.)</w:t>
      </w:r>
      <w:bookmarkEnd w:id="2"/>
      <w:r>
        <w:rPr>
          <w:rFonts w:cs="Times New Roman"/>
        </w:rPr>
        <w:t>, zwanej dalej „</w:t>
      </w:r>
      <w:r>
        <w:rPr>
          <w:rFonts w:cs="Times New Roman"/>
          <w:bCs/>
        </w:rPr>
        <w:t>ustawa pzp”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bCs/>
          <w:spacing w:val="-4"/>
          <w:kern w:val="2"/>
          <w:lang w:eastAsia="ar-SA"/>
        </w:rPr>
        <w:t xml:space="preserve">Wykonawca może zwrócić się do Zamawiającego z wnioskiem o wyjaśnienie treści SWZ. </w:t>
      </w:r>
      <w:r>
        <w:rPr>
          <w:rFonts w:eastAsia="Times New Roman" w:cs="Times New Roman"/>
          <w:kern w:val="0"/>
          <w:szCs w:val="24"/>
          <w:lang w:eastAsia="pl-PL" w:bidi="ar-SA"/>
        </w:rPr>
        <w:t>Działając na podstawie art. 284 ust. 2 i 6 ustawy pzp, zamawiający udziela wyjaśnień treści SWZ  i udostępnia treść zapytań z wyjaśnieniami treści SWZ oraz działając na podstawie art. 286 pzp zmienia treść SWZ.</w:t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eastAsia="Times New Roman" w:cs="Times New Roman"/>
          <w:bCs/>
          <w:color w:val="000000"/>
          <w:spacing w:val="-4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  <w:lang w:eastAsia="ar-SA"/>
        </w:rPr>
      </w:r>
    </w:p>
    <w:p>
      <w:pPr>
        <w:pStyle w:val="Glowny"/>
        <w:tabs>
          <w:tab w:val="clear" w:pos="708"/>
          <w:tab w:val="left" w:pos="-2340" w:leader="dot"/>
        </w:tabs>
        <w:ind w:firstLine="567"/>
        <w:rPr/>
      </w:pPr>
      <w:bookmarkStart w:id="3" w:name="_Hlk133567883"/>
      <w:bookmarkEnd w:id="3"/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u w:val="single"/>
        </w:rPr>
        <w:t>W dniu 13 lutego 2026 r. wykonawcy zwrócili się z zapytaniami o następującej treści:</w:t>
      </w:r>
    </w:p>
    <w:p>
      <w:pPr>
        <w:pStyle w:val="Footer"/>
        <w:rPr>
          <w:rFonts w:ascii="Times New Roman" w:hAnsi="Times New Roman" w:cs="Times New Roman"/>
          <w:bCs/>
          <w:spacing w:val="-4"/>
          <w:kern w:val="2"/>
          <w:sz w:val="24"/>
          <w:szCs w:val="24"/>
          <w:u w:val="single"/>
          <w:lang w:eastAsia="ar-SA" w:bidi="ar-SA"/>
        </w:rPr>
      </w:pPr>
      <w:r>
        <w:rPr>
          <w:rFonts w:cs="Times New Roman"/>
          <w:bCs/>
          <w:spacing w:val="-4"/>
          <w:kern w:val="2"/>
          <w:sz w:val="24"/>
          <w:szCs w:val="24"/>
          <w:u w:val="single"/>
          <w:lang w:eastAsia="ar-SA" w:bidi="ar-SA"/>
        </w:rPr>
      </w:r>
      <w:bookmarkStart w:id="4" w:name="_Hlk133567883"/>
      <w:bookmarkStart w:id="5" w:name="_Hlk133567883"/>
      <w:bookmarkEnd w:id="5"/>
    </w:p>
    <w:p>
      <w:pPr>
        <w:pStyle w:val="Footer"/>
        <w:rPr>
          <w:lang w:eastAsia="pl-PL" w:bidi="ar-SA"/>
        </w:rPr>
      </w:pPr>
      <w:r>
        <w:rPr>
          <w:lang w:eastAsia="pl-PL" w:bidi="ar-SA"/>
        </w:rPr>
      </w:r>
      <w:bookmarkStart w:id="6" w:name="_Hlk133567926"/>
      <w:bookmarkStart w:id="7" w:name="_Hlk133567926"/>
    </w:p>
    <w:p>
      <w:pPr>
        <w:pStyle w:val="Normal"/>
        <w:rPr/>
      </w:pPr>
      <w:bookmarkStart w:id="8" w:name="_Hlk192152122"/>
      <w:bookmarkStart w:id="9" w:name="_Hlk133568055"/>
      <w:bookmarkEnd w:id="8"/>
      <w:r>
        <w:rPr>
          <w:b/>
          <w:bCs/>
        </w:rPr>
        <w:t>Pytanie 1:</w:t>
      </w:r>
      <w:r>
        <w:rPr/>
        <w:t xml:space="preserve"> </w:t>
      </w:r>
      <w:bookmarkEnd w:id="7"/>
      <w:bookmarkEnd w:id="9"/>
    </w:p>
    <w:p>
      <w:pPr>
        <w:pStyle w:val="Normal"/>
        <w:jc w:val="both"/>
        <w:rPr/>
      </w:pPr>
      <w:r>
        <w:rPr/>
        <w:t xml:space="preserve">W jakim zakresie przy realizacji projektu Zamawiający będzie wykorzystywał treść/ zawartość Przedmiaru?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10" w:name="_Hlk192152122"/>
      <w:bookmarkStart w:id="11" w:name="_Hlk192152122"/>
      <w:bookmarkEnd w:id="11"/>
    </w:p>
    <w:p>
      <w:pPr>
        <w:pStyle w:val="Normal"/>
        <w:jc w:val="both"/>
        <w:rPr/>
      </w:pPr>
      <w:bookmarkStart w:id="12" w:name="_Hlk130816671"/>
      <w:bookmarkEnd w:id="12"/>
      <w:r>
        <w:rPr>
          <w:b/>
          <w:bCs/>
        </w:rPr>
        <w:t>Odpowiedź:</w:t>
      </w:r>
      <w:r>
        <w:rPr/>
        <w:t xml:space="preserve"> </w:t>
      </w:r>
    </w:p>
    <w:p>
      <w:pPr>
        <w:pStyle w:val="Normal"/>
        <w:jc w:val="both"/>
        <w:rPr/>
      </w:pPr>
      <w:bookmarkStart w:id="13" w:name="_Hlk130816671"/>
      <w:bookmarkEnd w:id="13"/>
      <w:r>
        <w:rPr/>
        <w:t>Zamawiający informuje, że zakres przedmiarów robót obowiązuje dla całego zakresu inwestycji, tj. od km 1+696 do km 6+896 drogi powiatowej nr 2911C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bookmarkStart w:id="14" w:name="_Hlk192152436"/>
      <w:r>
        <w:rPr>
          <w:b/>
          <w:bCs/>
        </w:rPr>
        <w:t>Pytanie 2:</w:t>
      </w:r>
      <w:r>
        <w:rPr/>
        <w:t xml:space="preserve"> </w:t>
      </w:r>
      <w:bookmarkEnd w:id="14"/>
    </w:p>
    <w:p>
      <w:pPr>
        <w:pStyle w:val="Normal"/>
        <w:jc w:val="both"/>
        <w:rPr/>
      </w:pPr>
      <w:r>
        <w:rPr/>
        <w:t xml:space="preserve">Zwracamy się z prośbą o potwierdzenie, że Zamawiający posiada wszystkie aktualne i ważne dokumenty formalne ze swojej strony tj. uzgodnienia, umowy i pozwolenia – aby bez przeszkód rozpocząć realizację prac po podpisaniu umowy z wybranym wykonawcą i przekazaniu placu budowy. W przypadku braku takich dokumentów prosimy o sprecyzowanie, jakie dokumenty są w gestii wykonawcy do uzupełnienia i aktualizacji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15" w:name="_Hlk133568097"/>
      <w:bookmarkEnd w:id="15"/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16" w:name="_Hlk133568097"/>
      <w:bookmarkEnd w:id="16"/>
      <w:r>
        <w:rPr/>
        <w:t>Zamawiający potwierdza, że posiada wszystkie dokumenty umożliwiające realizację robót budowl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17" w:name="_Hlk192152497"/>
      <w:bookmarkStart w:id="18" w:name="_Hlk133568156"/>
      <w:bookmarkEnd w:id="17"/>
      <w:r>
        <w:rPr>
          <w:b/>
          <w:bCs/>
        </w:rPr>
        <w:t xml:space="preserve">Pytanie 3: </w:t>
      </w:r>
      <w:bookmarkEnd w:id="18"/>
    </w:p>
    <w:p>
      <w:pPr>
        <w:pStyle w:val="Normal"/>
        <w:jc w:val="both"/>
        <w:rPr/>
      </w:pPr>
      <w:bookmarkStart w:id="19" w:name="_Hlk192152497"/>
      <w:bookmarkEnd w:id="19"/>
      <w:r>
        <w:rPr/>
        <w:t>Zwracamy się z prośbą o potwierdzenie, że Zamawiający załączył do SWZ całą dokumentację projektową i techniczną potrzebną do wykonania przedmiotu zamówienia oraz że dokumentacja ta jest kompletna i odzwierciedla stan faktyczny w zakresie warunków realizacji zamówienia, zaś brak jakichkolwiek dokumentów istotnych dla oceny warunków realizacji inwestycji nie obciąża Wykonawcy. Czy Zamawiający posiada wszelkie niezbędne pozwolenia, zgłoszenia dotyczące wykonania przedmiotu zamówien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20" w:name="_Hlk133568187"/>
      <w:r>
        <w:rPr>
          <w:b/>
          <w:bCs/>
        </w:rPr>
        <w:t xml:space="preserve">Odpowiedź: </w:t>
      </w:r>
      <w:bookmarkEnd w:id="20"/>
    </w:p>
    <w:p>
      <w:pPr>
        <w:pStyle w:val="Normal"/>
        <w:jc w:val="both"/>
        <w:rPr/>
      </w:pPr>
      <w:r>
        <w:rPr/>
        <w:t>Zamawiający potwierdza, że załączył do SWZ kompletną dokumentację projektową. Zamawiający potwierdza, że posiada wszystkie dokumenty umożliwiające realizację robót budowl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21" w:name="_Hlk192152768"/>
      <w:bookmarkStart w:id="22" w:name="_Hlk133568262"/>
      <w:bookmarkEnd w:id="21"/>
      <w:r>
        <w:rPr>
          <w:b/>
          <w:bCs/>
        </w:rPr>
        <w:t xml:space="preserve">Pytanie 4: </w:t>
      </w:r>
      <w:bookmarkEnd w:id="22"/>
    </w:p>
    <w:p>
      <w:pPr>
        <w:pStyle w:val="Normal"/>
        <w:jc w:val="both"/>
        <w:rPr/>
      </w:pPr>
      <w:bookmarkStart w:id="23" w:name="_Hlk192152768"/>
      <w:bookmarkEnd w:id="23"/>
      <w:r>
        <w:rPr/>
        <w:t>Zwracamy się z prośbą o potwierdzenie, że Zamawiającemu przysługuje prawo dysponowania nieruchomością na cele budowlane w zakresie całego terenu, na którym będzie realizowana inwestycja, a ewentualne braki w tym zakresie nie obciążają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24" w:name="_Hlk133568368"/>
      <w:bookmarkEnd w:id="24"/>
      <w:r>
        <w:rPr>
          <w:b/>
          <w:bCs/>
        </w:rPr>
        <w:t xml:space="preserve">Odpowiedź: </w:t>
      </w:r>
    </w:p>
    <w:p>
      <w:pPr>
        <w:pStyle w:val="Normal"/>
        <w:jc w:val="both"/>
        <w:rPr>
          <w:color w:val="000000"/>
        </w:rPr>
      </w:pPr>
      <w:bookmarkStart w:id="25" w:name="_Hlk133568368"/>
      <w:bookmarkEnd w:id="25"/>
      <w:r>
        <w:rPr>
          <w:color w:val="000000"/>
        </w:rPr>
        <w:t>Zamawiający potwierdza, że przysługuje mu prawo dysponowania nieruchomością na cele budowlane w zakresie terenu niezbędnego do zrealizowania zadania inwestycyjn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bookmarkStart w:id="26" w:name="_Hlk222124719"/>
      <w:bookmarkEnd w:id="26"/>
      <w:r>
        <w:rPr>
          <w:b/>
          <w:bCs/>
        </w:rPr>
        <w:t xml:space="preserve">Pytanie 5: </w:t>
      </w:r>
    </w:p>
    <w:p>
      <w:pPr>
        <w:pStyle w:val="Normal"/>
        <w:jc w:val="both"/>
        <w:rPr/>
      </w:pPr>
      <w:bookmarkStart w:id="27" w:name="_Hlk222124719"/>
      <w:bookmarkEnd w:id="27"/>
      <w:r>
        <w:rPr/>
        <w:t>Zwracamy się z prośbą o potwierdzenie konieczności wykonania odcinka prób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28" w:name="_Hlk222124745"/>
      <w:bookmarkEnd w:id="28"/>
      <w:r>
        <w:rPr>
          <w:b/>
          <w:bCs/>
        </w:rPr>
        <w:t xml:space="preserve">Odpowiedź: </w:t>
      </w:r>
    </w:p>
    <w:p>
      <w:pPr>
        <w:pStyle w:val="Normal"/>
        <w:jc w:val="both"/>
        <w:rPr>
          <w:color w:val="000000"/>
        </w:rPr>
      </w:pPr>
      <w:bookmarkStart w:id="29" w:name="_Hlk222124745"/>
      <w:bookmarkEnd w:id="29"/>
      <w:r>
        <w:rPr>
          <w:color w:val="000000"/>
        </w:rPr>
        <w:t>Zamawiający informuje, że nie ma konieczności wykonywania odcinków prób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bookmarkStart w:id="30" w:name="_Hlk222124824"/>
      <w:bookmarkEnd w:id="30"/>
      <w:r>
        <w:rPr>
          <w:b/>
          <w:bCs/>
        </w:rPr>
        <w:t xml:space="preserve">Pytanie 6: </w:t>
      </w:r>
    </w:p>
    <w:p>
      <w:pPr>
        <w:pStyle w:val="Normal"/>
        <w:jc w:val="both"/>
        <w:rPr/>
      </w:pPr>
      <w:bookmarkStart w:id="31" w:name="_Hlk222124824"/>
      <w:bookmarkEnd w:id="31"/>
      <w:r>
        <w:rPr/>
        <w:t>W przypadku, gdy Zamawiający potwierdza wykonanie odcinka próbnego prosimy o udzielenie informacji na temat lokalizacji, technologii wykonania (grubość konstrukcji, warstwy konstrukcyjne) oraz parametrów geometrycznych ww. odcinka (długość, szerokość odcink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32" w:name="_Hlk222124932"/>
      <w:bookmarkEnd w:id="32"/>
      <w:r>
        <w:rPr>
          <w:b/>
          <w:bCs/>
        </w:rPr>
        <w:t>Odpowiedź:</w:t>
      </w:r>
    </w:p>
    <w:p>
      <w:pPr>
        <w:pStyle w:val="Normal"/>
        <w:jc w:val="both"/>
        <w:rPr>
          <w:color w:val="000000"/>
        </w:rPr>
      </w:pPr>
      <w:bookmarkStart w:id="33" w:name="_Hlk222124932"/>
      <w:bookmarkEnd w:id="33"/>
      <w:r>
        <w:rPr>
          <w:color w:val="000000"/>
        </w:rPr>
        <w:t>Zamawiający informuje, że nie ma konieczności wykonywania odcinków próbn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</w:rPr>
      </w:pPr>
      <w:bookmarkStart w:id="34" w:name="_Hlk222124964"/>
      <w:bookmarkEnd w:id="34"/>
      <w:r>
        <w:rPr>
          <w:b/>
          <w:bCs/>
        </w:rPr>
        <w:t>Pytanie 7:</w:t>
      </w:r>
    </w:p>
    <w:p>
      <w:pPr>
        <w:pStyle w:val="Normal"/>
        <w:jc w:val="both"/>
        <w:rPr/>
      </w:pPr>
      <w:bookmarkStart w:id="35" w:name="_Hlk222124964"/>
      <w:bookmarkEnd w:id="35"/>
      <w:r>
        <w:rPr/>
        <w:t>W przypadku, gdy Zamawiający potwierdza wykonanie odcinka próbnego prosimy o udzielenie informacji na temat rozliczenia ww. odcinka próbnego. Czy jest to część zakresu robót zasadniczych, czy podlega on osobnemu rozliczeni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36" w:name="_Hlk222125022"/>
      <w:bookmarkEnd w:id="36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37" w:name="_Hlk222125022"/>
      <w:bookmarkEnd w:id="37"/>
      <w:r>
        <w:rPr/>
        <w:t>Zamawiający informuje, że nie ma konieczności wykonywania odcinków prób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38" w:name="_Hlk222125058"/>
      <w:bookmarkEnd w:id="38"/>
      <w:r>
        <w:rPr>
          <w:b/>
          <w:bCs/>
        </w:rPr>
        <w:t>Pytanie 8:</w:t>
      </w:r>
    </w:p>
    <w:p>
      <w:pPr>
        <w:pStyle w:val="Normal"/>
        <w:jc w:val="both"/>
        <w:rPr/>
      </w:pPr>
      <w:bookmarkStart w:id="39" w:name="_Hlk222125058"/>
      <w:bookmarkEnd w:id="39"/>
      <w:r>
        <w:rPr/>
        <w:t>Zwracamy się z prośbą o udzielenie informacji do kogo należeć będzie materiał pozyskany z robót rozbiórkowych (frez, gruz, kostka burkowa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40" w:name="_Hlk222125093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41" w:name="_Hlk222125093"/>
      <w:r>
        <w:rPr/>
        <w:t>Zamawiający informuje, że materiał z rozbiórek, tj. destrukt bitumiczny (frezowina), spaletowana kostka betonowa (palety pozostaną własnością Zamawiającego), elementy oznakowania pionowego oraz urządzenia BRD pozostaje do dyspozycji Zamawiającego.</w:t>
      </w:r>
      <w:bookmarkEnd w:id="4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42" w:name="_Hlk222125198"/>
      <w:bookmarkEnd w:id="42"/>
      <w:r>
        <w:rPr>
          <w:b/>
          <w:bCs/>
        </w:rPr>
        <w:t>Pytanie 9:</w:t>
      </w:r>
    </w:p>
    <w:p>
      <w:pPr>
        <w:pStyle w:val="Normal"/>
        <w:jc w:val="both"/>
        <w:rPr/>
      </w:pPr>
      <w:bookmarkStart w:id="43" w:name="_Hlk222125198"/>
      <w:bookmarkEnd w:id="43"/>
      <w:r>
        <w:rPr/>
        <w:t>W przypadku, potwierdzenia przez Zamawiającego, że materiał rozbiórkowy (frez, gruz, kostka burkowa) stanowić będzie jego własność, prosimy o wskazanie lokalizacji, do której Wykonawca zobowiązany będzie wywieźć przedmiotowe materiały rozbiórk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44" w:name="_Hlk222125235"/>
      <w:r>
        <w:rPr>
          <w:b/>
          <w:bCs/>
        </w:rPr>
        <w:t>Odpowiedź:</w:t>
      </w:r>
      <w:bookmarkEnd w:id="44"/>
    </w:p>
    <w:p>
      <w:pPr>
        <w:pStyle w:val="Normal"/>
        <w:jc w:val="both"/>
        <w:rPr/>
      </w:pPr>
      <w:r>
        <w:rPr/>
        <w:t>Zamawiający informuje, że materiał z rozbiórek należy dostarczyć do siedziby Powiatowego Zarządu Dróg we Włocławku z/s w Jarantowicach (gmina Choceń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45" w:name="_Hlk222125296"/>
      <w:bookmarkEnd w:id="45"/>
      <w:r>
        <w:rPr>
          <w:b/>
          <w:bCs/>
        </w:rPr>
        <w:t>Pytanie 10:</w:t>
      </w:r>
    </w:p>
    <w:p>
      <w:pPr>
        <w:pStyle w:val="Normal"/>
        <w:jc w:val="both"/>
        <w:rPr/>
      </w:pPr>
      <w:bookmarkStart w:id="46" w:name="_Hlk222125296"/>
      <w:bookmarkEnd w:id="46"/>
      <w:r>
        <w:rPr/>
        <w:t>Zwracamy się z prośbą o potwierdzenie czy kostka brukowa pochodząca z rozbiórki podlega obowiązkowi spaletowania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47" w:name="_Hlk222125343"/>
      <w:bookmarkEnd w:id="47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48" w:name="_Hlk222125343"/>
      <w:bookmarkEnd w:id="48"/>
      <w:r>
        <w:rPr/>
        <w:t>Zamawiający potwierdza, że spaletowaną kostkę betonową (palety pozostaną własnością Zamawiającego), należy dostarczyć do siedziby Powiatowego Zarządu Dróg we Włocławku z/s w Jarantowicach (gmina Choceń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49" w:name="_Hlk222125434"/>
      <w:bookmarkEnd w:id="49"/>
      <w:r>
        <w:rPr>
          <w:b/>
          <w:bCs/>
        </w:rPr>
        <w:t>Pytanie 11:</w:t>
      </w:r>
    </w:p>
    <w:p>
      <w:pPr>
        <w:pStyle w:val="Normal"/>
        <w:jc w:val="both"/>
        <w:rPr/>
      </w:pPr>
      <w:bookmarkStart w:id="50" w:name="_Hlk222125434"/>
      <w:bookmarkEnd w:id="50"/>
      <w:r>
        <w:rPr/>
        <w:t>Zwracamy się z prośbą o udzielenie informacji, kto będzie właścicielem zdemontowanych znaków drogowych (tarcza wraz ze słupkie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51" w:name="_Hlk222125467"/>
      <w:bookmarkEnd w:id="51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52" w:name="_Hlk222125467"/>
      <w:bookmarkEnd w:id="52"/>
      <w:r>
        <w:rPr/>
        <w:t>Zamawiający informuje, że materiał z rozbiórek, tj. elementy oznakowania pionowego pozostaje do dyspozycji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53" w:name="_Hlk222125530"/>
      <w:bookmarkEnd w:id="53"/>
      <w:r>
        <w:rPr>
          <w:b/>
          <w:bCs/>
        </w:rPr>
        <w:t>Pytanie 12:</w:t>
      </w:r>
    </w:p>
    <w:p>
      <w:pPr>
        <w:pStyle w:val="Normal"/>
        <w:jc w:val="both"/>
        <w:rPr/>
      </w:pPr>
      <w:bookmarkStart w:id="54" w:name="_Hlk222125530"/>
      <w:bookmarkEnd w:id="54"/>
      <w:r>
        <w:rPr/>
        <w:t>W przypadku potwierdzenia przez Zamawiającego, iż zdemontowane znaki drogowe stanowić będą jego własność, prosimy o wskazanie lokalizacji, do której Wykonawca zobowiązany będzie przetransportować i przekazać przedmiotowe znaki drog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55" w:name="_Hlk222125555"/>
      <w:bookmarkEnd w:id="55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56" w:name="_Hlk222125555"/>
      <w:bookmarkEnd w:id="56"/>
      <w:r>
        <w:rPr/>
        <w:t>Zamawiający informuje, że materiał z rozbiórek należy dostarczyć do siedziby Powiatowego Zarządu Dróg we Włocławku z/s w Jarantowicach (gmina Choceń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57" w:name="_Hlk222125812"/>
      <w:bookmarkEnd w:id="57"/>
      <w:r>
        <w:rPr>
          <w:b/>
          <w:bCs/>
        </w:rPr>
        <w:t>Pytanie 13:</w:t>
      </w:r>
    </w:p>
    <w:p>
      <w:pPr>
        <w:pStyle w:val="Normal"/>
        <w:jc w:val="both"/>
        <w:rPr/>
      </w:pPr>
      <w:bookmarkStart w:id="58" w:name="_Hlk222125812"/>
      <w:bookmarkEnd w:id="58"/>
      <w:r>
        <w:rPr/>
        <w:t>Zwracamy się z prośbą o potwierdzenie, iż zakres robót objętych przedmiotem zamówienia nie obejmuje wycinki drzew, a jedynie wykonanie wykarczowania pni w ilości 45 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59" w:name="_Hlk222125867"/>
      <w:bookmarkEnd w:id="59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60" w:name="_Hlk222125867"/>
      <w:bookmarkEnd w:id="60"/>
      <w:r>
        <w:rPr/>
        <w:t>Zamawiający informuje, że w ramach robót budowlanych przewidziane jest usunięcie i wywóz karpin. Nie przewiduje się wycinki drze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ytanie 14:</w:t>
      </w:r>
    </w:p>
    <w:p>
      <w:pPr>
        <w:pStyle w:val="Normal"/>
        <w:jc w:val="both"/>
        <w:rPr/>
      </w:pPr>
      <w:r>
        <w:rPr/>
        <w:t>Zwracamy się z prośbą o potwierdzenie, czy w zakresie przedmiotu zamówienia ujęto również karczowanie krzewów oraz samosiewów. W przypadku odpowiedzi twierdzącej prosimy o wskazanie powierzchni (m²) lub ilości, jakie należy przyjąć do wyc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powiedź:</w:t>
      </w:r>
    </w:p>
    <w:p>
      <w:pPr>
        <w:pStyle w:val="Normal"/>
        <w:jc w:val="both"/>
        <w:rPr/>
      </w:pPr>
      <w:r>
        <w:rPr/>
        <w:t>Zamawiający informuje, że w ramach robót budowlanych nie przewiduje się karczowania krzewów i samosiew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ytanie 15:</w:t>
      </w:r>
    </w:p>
    <w:p>
      <w:pPr>
        <w:pStyle w:val="Normal"/>
        <w:jc w:val="both"/>
        <w:rPr/>
      </w:pPr>
      <w:r>
        <w:rPr/>
        <w:t>Zwracamy się z prośbą o udzielenie informacji, czy w ramach niniejszego zamówienia Zamawiający przewiduje wykonanie nasadzeń rekompensa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61" w:name="_Hlk222126280"/>
      <w:bookmarkEnd w:id="61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62" w:name="_Hlk222126280"/>
      <w:bookmarkEnd w:id="62"/>
      <w:r>
        <w:rPr/>
        <w:t>Zamawiający informuje, że nie przewiduje wykonania nasadzeń rekompensa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63" w:name="_Hlk222126361"/>
      <w:bookmarkEnd w:id="63"/>
      <w:r>
        <w:rPr>
          <w:b/>
          <w:bCs/>
        </w:rPr>
        <w:t>Pytanie 16:</w:t>
      </w:r>
    </w:p>
    <w:p>
      <w:pPr>
        <w:pStyle w:val="Normal"/>
        <w:jc w:val="both"/>
        <w:rPr/>
      </w:pPr>
      <w:bookmarkStart w:id="64" w:name="_Hlk222126361"/>
      <w:bookmarkEnd w:id="64"/>
      <w:r>
        <w:rPr/>
        <w:t>Zwracamy się z prośbą o udzielenie informacji, w przypadku, gdy Zamawiający przewiduje wykonanie nasadzeń rekompensacyjnych, prosimy o: wskazanie właściwej Specyfikacji Technicznej Wykonania i Odbioru Robót (SST), podanie gatunków roślin, określenie ich ilości, wskazanie wymaganych parametrów materiału roślinnego, w szczególności obwodów p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65" w:name="_Hlk222126417"/>
      <w:bookmarkEnd w:id="65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66" w:name="_Hlk222126417"/>
      <w:bookmarkEnd w:id="66"/>
      <w:r>
        <w:rPr/>
        <w:t>Zamawiający informuje, że nie przewiduje wykonania nasadzeń rekompensa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67" w:name="_Hlk222126777"/>
      <w:bookmarkEnd w:id="67"/>
      <w:r>
        <w:rPr>
          <w:b/>
          <w:bCs/>
        </w:rPr>
        <w:t>Pytanie 17:</w:t>
      </w:r>
    </w:p>
    <w:p>
      <w:pPr>
        <w:pStyle w:val="Normal"/>
        <w:jc w:val="both"/>
        <w:rPr/>
      </w:pPr>
      <w:bookmarkStart w:id="68" w:name="_Hlk222126777"/>
      <w:bookmarkEnd w:id="68"/>
      <w:r>
        <w:rPr/>
        <w:t>Zwracamy się z prośbą o udzielenie informacji, w przypadku, gdy Zamawiający przewiduje wykonanie nasadzeń rekompensacyjnych, po czyjej stronie (Zamawiającego czy Wykonawcy) należeć będzie obowiązek pielęgnacji ewentualnych nasadzeń rekompensa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69" w:name="_Hlk222126830"/>
      <w:bookmarkEnd w:id="69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70" w:name="_Hlk222126830"/>
      <w:bookmarkEnd w:id="70"/>
      <w:r>
        <w:rPr/>
        <w:t>Zamawiający informuje, że nie przewiduje wykonania nasadzeń rekompensa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71" w:name="_Hlk222210706"/>
      <w:bookmarkEnd w:id="71"/>
      <w:r>
        <w:rPr>
          <w:b/>
          <w:bCs/>
        </w:rPr>
        <w:t>Pytanie 18:</w:t>
      </w:r>
    </w:p>
    <w:p>
      <w:pPr>
        <w:pStyle w:val="Normal"/>
        <w:jc w:val="both"/>
        <w:rPr/>
      </w:pPr>
      <w:r>
        <w:rPr/>
        <w:t>Zwracamy się z prośbą o udzielenie informacji, w przypadku, gdy obowiązek pielęgnacji zostanie nałożony na Wykonawcę, prosimy o wskazanie, jaki okres pielęgnacji należy przyjąć do wyceny oraz jaki zakres czynności pielęgnacyjnych Zamawiający wyma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powiedź:</w:t>
      </w:r>
    </w:p>
    <w:p>
      <w:pPr>
        <w:pStyle w:val="Normal"/>
        <w:jc w:val="both"/>
        <w:rPr/>
      </w:pPr>
      <w:r>
        <w:rPr/>
        <w:t>Zamawiający informuje, że nie przewiduje wykonania nasadzeń rekompensacyjnych.</w:t>
      </w:r>
    </w:p>
    <w:p>
      <w:pPr>
        <w:pStyle w:val="Normal"/>
        <w:jc w:val="both"/>
        <w:rPr/>
      </w:pPr>
      <w:r>
        <w:rPr/>
      </w:r>
      <w:bookmarkStart w:id="72" w:name="_Hlk222210706"/>
      <w:bookmarkStart w:id="73" w:name="_Hlk222210706"/>
      <w:bookmarkEnd w:id="73"/>
    </w:p>
    <w:p>
      <w:pPr>
        <w:pStyle w:val="Normal"/>
        <w:jc w:val="both"/>
        <w:rPr/>
      </w:pPr>
      <w:r>
        <w:rPr>
          <w:b/>
          <w:bCs/>
          <w:color w:val="000000"/>
        </w:rPr>
        <w:t>Pytanie 19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nawiązaniu do informacji zawartej w Opisie Technicznym Projektu Wykonawczego, pkt 6.5 „Ochrona dóbr kultury”, wskazującej, iż na terenie realizacji przedmiotu zamówienia zlokalizowane są zabytki, zwracamy się z prośbą o jednoznaczne potwierdzenie, czy w ramach realizacji zamówienia istnieje obowiązek zapewnienia nadzoru archeologiczn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informuje, że nie jest wymagane prowadzenie nadzoru archeologicznego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ytanie 20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przypadku potwierdzenia istnienia obowiązku zapewnienia nadzoru archeologicznego, prosimy o jednoznaczne wskazanie, po czyjej stronie (Zamawiającego czy Wykonawcy) leży obowiązek jego zapewni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informuje, że nie jest wymagane prowadzenie nadzoru archeologicznego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ytanie 21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przypadku potwierdzenia przez Zamawiającego, iż obowiązek zapewnienia nadzoru archeologicznego spoczywa na Wykonawcy, wnosimy o uzupełnienie przedmiaru robót drogowych o odpowiednią pozycję, umożliwiającą prawidłową i jednoznaczną kalkulację kosztów związanych z realizacją tego obowiązku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informuje, że nie jest wymagane prowadzenie nadzoru archeologicznego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bookmarkStart w:id="74" w:name="_Hlk222210779"/>
      <w:bookmarkEnd w:id="74"/>
      <w:r>
        <w:rPr>
          <w:b/>
          <w:bCs/>
          <w:color w:val="000000"/>
        </w:rPr>
        <w:t>Pytanie 22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racamy się z prośbą o potwierdzenie, iż w ramach realizacji przedmiotowego zadania inwestycyjnego nie należy uwzględniać w kalkulacji ceny ofertowej kosztów demontażu lub przestawienia istniejących stalowych barier drogowych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bookmarkStart w:id="75" w:name="_Hlk222210779"/>
      <w:bookmarkEnd w:id="75"/>
      <w:r>
        <w:rPr>
          <w:color w:val="000000"/>
        </w:rPr>
        <w:t>Zamawiający informuje, że istniejące stalowe bariery drogowe należy rozebrać w ilości 415 m. Urządzenia BRD należy dostarczyć do siedziby Powiatowego Zarządu Dróg we Włocławku z/s w Jarantowicach (gmina Choceń). W załączeniu skorygowany przedmiar robót i kosztorys ofertowy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ytanie 23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racamy się z prośbą o potwierdzenie, iż w ramach realizacji przedmiotowego zadania inwestycyjnego nie należy uwzględniać w kalkulacji ceny ofertowej kosztów demontażu lub przestawienia istniejących śmietników ulicznych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potwierdza, że w kalkulacji ceny ofertowej nie należy uwzględniać kosztów demontażu lub przestawienia istniejących śmietników ulicznych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ytanie 24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racamy się z prośbą o potwierdzenie, iż w ramach realizacji przedmiotowego zadania inwestycyjnego nie należy uwzględniać w kalkulacji ceny ofertowej kosztów demontażu lub przestawienia istniejących ogrodzeń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potwierdza, że w kalkulacji ceny ofertowej nie należy uwzględniać kosztów demontażu lub przestawienia istniejących ogrodzeń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ytanie 25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racamy się z prośbą o potwierdzenie, iż w ramach realizacji przedmiotowego zadania inwestycyjnego nie należy uwzględniać w kalkulacji ceny ofertowej kosztów demontażu lub przestawienia istniejących wiat przystankowych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potwierdza, że w kalkulacji ceny ofertowej nie należy uwzględniać kosztów demontażu lub przestawienia istniejących wiat przystankowych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ytanie 26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racamy się z prośbą o potwierdzenie, iż w ramach realizacji przedmiotowego zadania inwestycyjnego nie należy uwzględniać w kalkulacji ceny ofertowej kosztów demontażu lub przestawienia przydrożnych kapliczek oraz krzyży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potwierdza, że w kalkulacji ceny ofertowej nie należy uwzględniać kosztów demontażu lub przestawienia przydrożnych kapliczek oraz krzyży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ytanie 27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racamy się z prośbą o potwierdzenie, iż w ramach realizacji przedmiotowego zadania inwestycyjnego nie należy uwzględniać w kalkulacji ceny ofertowej kosztów demontażu lub przestawienia ławek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potwierdza, że w kalkulacji ceny ofertowej nie należy uwzględniać kosztów demontażu lub przestawienia ławek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ytanie 28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racamy się z prośbą o potwierdzenie, iż w ramach realizacji przedmiotowego zadania inwestycyjnego nie należy uwzględniać w kalkulacji ceny ofertowej kosztów demontażu lub przestawienia hydrantów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potwierdza, że w kalkulacji ceny ofertowej nie należy uwzględniać kosztów demontażu lub przestawienia hydrantów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ytanie 29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racamy się z prośbą o potwierdzenie, iż w ramach realizacji przedmiotowego zadania inwestycyjnego nie należy uwzględniać w kalkulacji ceny ofertowej kosztów demontażu lub przestawienia skrzynek pocztowych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potwierdza, że w kalkulacji ceny ofertowej nie należy uwzględniać kosztów demontażu lub przestawienia skrzynek pocztowych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ytanie 30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racamy się z prośbą o wskazanie koloru oraz typu betonowej kostki brukowej (np. typu Behaton lub typu Holland), przewidzianej do wbudowania na zjazdach w ramach realizacji przedmiotu zamówienia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informuje, że na zjazdach należy zastosować fazowaną kostkę brukową betonową typu Behaton koloru szarego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ytanie 31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racamy się z prośbą o wskazanie koloru oraz typu betonowej kostki brukowej (np. typu Behaton lub typu Holland), przewidzianej do wbudowania na chodniku w ramach realizacji przedmiotu zamówienia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informuje, że na chodnikach należy zastosować fazowaną kostkę brukową betonową typu Behaton koloru szarego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ytanie 32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racamy się z prośbą o potwierdzenie, iż w ramach realizacji przedmiotowego zadania inwestycyjnego przewidziane jest zastosowanie siatki przeciwspękaniowej szklano</w:t>
        <w:noBreakHyphen/>
        <w:t>węglowej o minimalnej wytrzymałości 100 kN/m²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informuje, że należy zastosować siatkę z włókien szklano-węglowych wstępnie powlekana asfaltem o wytrzymałości 120 kN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ytanie 33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racamy się z prośbą o potwierdzenie, iż w ramach realizacji przedmiotowego zadania inwestycyjnego przewidziane jest zastosowanie siatki przeciwspękaniowej szklano</w:t>
        <w:noBreakHyphen/>
        <w:t>węglowej o minimalnej wytrzymałości 100 kN/m² na całej szerokości jezdni (istniejącej wraz z poszerzeniem – szerokość docelowa 6,00 m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informuje, że siatkę z włókien szklano-węglowych należy zastosować na całej szerokości jezdni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ytanie 34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racamy się z prośbą o jednoznaczne wskazanie w dokumentacji przetargowej lokalizacji chodnika przewidzianego do wykonania z betonowej kostki brukowej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informuje, że chodnik z kostki brukowej betonowej należy wykonać: strona lewa (od km ~2+542 do km ~2+562, od km ~5+922 do km ~6+045, od km ~6+853 do końca zakresu), strona prawa (od km ~2+507 do km ~2+527, od km ~6+863 do końca zakresu). W załączeniu skorygowany przedmiar robót i kosztorys ofertowy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ytanie 35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godnie z załączoną dokumentacją przetargową powierzchnia zjazdów przewidzianych do rozbiórki wynosi 200,00 m², natomiast według załączonego projektu wykonawczego powierzchnia ta wynosi 695,00 m². W związku z powyższym prosimy o wyjaśnienie wskazanej rozbieżności oraz jednoznaczne określenie prawidłowej ilości, jaką należy przyjąć do wyceny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informuje, że zjazdy o nawierzchni z kostki brukowej betonowej (wraz z ich podbudową) należy rozebrać o powierzchni 625 m2. Spaletowaną kostkę betonową (palety pozostaną własnością Zamawiającego), należy dostarczyć do siedziby Powiatowego Zarządu Dróg we Włocławku z/s w Jarantowicach (gmina Choceń). W załączeniu skorygowany przedmiar robót i kosztorys ofertowy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ytanie 36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godnie z załączoną dokumentacją przetargową ilość krawężników betonowych przewidzianych do rozbiórki wynosi 250,00 mb natomiast według załączonego projektu wykonawczego ilość ta wynosi 430,00 mb. W związku z powyższym prosimy o wyjaśnienie wskazanej rozbieżności oraz jednoznaczne określenie prawidłowej ilości, jaką należy przyjąć do wyceny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mawiający informuje, że krawężniki betonowe należy rozebrać w ilości 430 m. </w:t>
        <w:br/>
        <w:t>W załączeniu skorygowany przedmiar robót i kosztorys ofertowy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ytanie 37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godnie z załączoną dokumentacją przetargową ilość obrzeży betonowych przewidzianych do rozbiórki wynosi 250,00 mb natomiast według załączonego projektu wykonawczego ilość ta wynosi 604,00 mb. W związku z powyższym prosimy o wyjaśnienie wskazanej rozbieżności oraz jednoznaczne określenie prawidłowej ilości, jaką należy przyjąć do wyceny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informuje, że obrzeża betonowe należy rozebrać w ilości 550 m.</w:t>
        <w:br/>
        <w:t>W załączeniu skorygowany przedmiar robót i kosztorys ofertowy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ytanie 38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godnie z załączoną dokumentacją przetargową powierzchnia zjazdów do wykonania z kostki bukowej betonowej wynosi 200,00 m², natomiast według załączonego projektu wykonawczego powierzchnia ta wynosi 502,00 m². W związku z powyższym prosimy o wyjaśnienie wskazanej rozbieżności oraz jednoznaczne określenie prawidłowej ilości, jaką należy przyjąć do wyceny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informuje, że pozostałe zjazdy to zjazdy gruntowe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ytanie 39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godnie z załączoną dokumentacją przetargową ilość pionowych znaków drogowych – do rozbiórki wynosi 42 szt. natomiast według załączonego projektu wykonawczego ilość ta wynosi 54 szt. W związku z powyższym prosimy o wyjaśnienie wskazanej rozbieżności oraz jednoznaczne określenie prawidłowej ilości, jaką należy przyjąć do wyceny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informuje, że znaki pionowe należy rozebrać w ilości 45 szt. Elementy oznakowania pionowego należy dostarczyć do siedziby Powiatowego Zarządu Dróg we Włocławku z/s w Jarantowicach (gmina Choceń). W załączeniu skorygowany przedmiar robót i kosztorys ofertowy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bookmarkStart w:id="76" w:name="_Hlk222211044"/>
      <w:bookmarkEnd w:id="76"/>
      <w:r>
        <w:rPr>
          <w:b/>
          <w:bCs/>
          <w:color w:val="000000"/>
        </w:rPr>
        <w:t>Pytanie 40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godnie z załączoną dokumentacją przetargową ilość słupków do znaków drogowych do rozbiórki wynosi 42 szt., natomiast według załączonego projektu wykonawczego ilość ta wynosi 46 szt. W związku z powyższym prosimy o wyjaśnienie wskazanej rozbieżności oraz jednoznaczne określenie prawidłowej ilości, jaką należy przyjąć do wyceny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informuje, że słupki znaków pionowych należy rozebrać w ilości 31 szt. Elementy oznakowania pionowego należy dostarczyć do siedziby Powiatowego Zarządu Dróg we Włocławku z/s w Jarantowicach (gmina Choceń). W załączeniu skorygowany przedmiar robót i kosztorys ofertowy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77" w:name="_Hlk222211044"/>
      <w:bookmarkStart w:id="78" w:name="_Hlk222211044"/>
      <w:bookmarkEnd w:id="78"/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e 41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godnie z załączoną dokumentacją przetargową długość oczyszczenia rowów wynosi 2000,00 mb, natomiast według załączonego projektu wykonawczego ilość ta wynosi 4060,00 mb. W związku z powyższym prosimy o wyjaśnienie wskazanej rozbieżności oraz jednoznaczne określenie prawidłowej ilości, jaką należy przyjąć do wycen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informuje, że należy wykonać rowy na odcinku 4063 m. W załączeniu skorygowany przedmiar robót i kosztorys ofertowy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ytanie 42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godnie z załączoną dokumentacją przetargową warstwa wyrównawcza na jezdni głównej powinna zostać wykonana z mieszanki mineralno-asfaltowej AC 11W (50/70), natomiast według załączonego Projektu Wykonawczego warstwa ta została przewidziana do wykonania z mieszanki AC 16W (50/70). W związku z powyższą rozbieżnością prosimy o jednoznaczne wskazanie właściwego rodzaju mieszanki mineralno-asfaltowej, jaką należy przyjąć do wyceny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informuje, że do wykonania warstwy wyrównawczej jezdni należy zastosować mieszankę AC16W (35/50). W załączeniu skorygowany przedmiar robót i kosztorys ofertowy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bookmarkStart w:id="79" w:name="_Hlk222211070"/>
      <w:bookmarkEnd w:id="79"/>
      <w:r>
        <w:rPr>
          <w:b/>
          <w:bCs/>
          <w:color w:val="000000"/>
        </w:rPr>
        <w:t>Pytanie 43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godnie z załączoną dokumentacją przetargową warstwa ścieralna na chodniku powinna zostać wykonana z mieszanki mineralno-asfaltowej AC 11S (50/70), natomiast według załączonego Projektu Wykonawczego warstwa ta została przewidziana do wykonania z mieszanki AC 5S (50/70). W związku z powyższą rozbieżnością prosimy o jednoznaczne wskazanie właściwego rodzaju mieszanki mineralno-asfaltowej, jaką należy przyjąć do realizacji oraz do kalkulacji ceny oferty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informuje, że do wykonania warstwy ścieralnej chodnika należy zastosować mieszankę AC11S (50/70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80" w:name="_Hlk222211070"/>
      <w:bookmarkStart w:id="81" w:name="_Hlk222211070"/>
      <w:bookmarkEnd w:id="81"/>
    </w:p>
    <w:p>
      <w:pPr>
        <w:pStyle w:val="Normal"/>
        <w:jc w:val="both"/>
        <w:rPr/>
      </w:pPr>
      <w:r>
        <w:rPr>
          <w:b/>
          <w:bCs/>
          <w:color w:val="000000"/>
        </w:rPr>
        <w:t>Pytanie 44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dokumentacji przetargowej wskazano do zaprojektowania mieszankę mineralno-asfaltową na warstwę podbudowy z AC 16 P 35/50 KR 3-4. Prosimy o wyrażenie zgody na zmianę i możliwość zastosowania grubszej mieszanki z AC 22 P 35/50 KR 3-4. Zróżnicowanie w uziarnieniu w stosunku do warstwy wiążącej/wyrównawczej z AC16 W pozwoli na uzyskanie znacznie lepszej sczepności międzywarstwowej, a tym samym nośności oraz trwałości zmęczeniowej konstrukcji nawierzchni. Za zastosowaniem mieszanki AC 22 P 35/50 KR 3-4 przemawia również projektowana grubość warstwy podbudowy 6 cm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informuje, że wyraża zgodę na zastosowanie do wykonania warstwy podbudowy poszerzenia jezdni mieszanki AC22P (35/50). W załączeniu skorygowany przedmiar robót i kosztorys ofertowy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ytanie 45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tyczy D-05.03.05b W SST w pkt. 1.3 wskazano do zaprojektowania mieszankę mineralno-asfaltową na warstwę wiążącą/wyrównawczą z AC 16 W dla kategorii ruchu KR 3-4 przy użyciu asfalt drogowy 50/70 przy jednoczesnym spełnieniu wysokich wymagań odporności mieszanki na deformacje trwałe PRDAIR 7,0. Prosimy o wyrażenie zgody na zmianę i możliwość zastosowania do projektowanej mieszanki mineralno-asfaltowej na warstwę wiążącą/wyrównawczą z AC 16 W dla kategorii ruchu KR 3-4 asfaltu drogowego 35/50, który pozwoli osiągnąć wymagane parametry dla projektowanej mieszanki mineralno-asfaltowej w zakresie odporności na deformacje trwał dla wskazanej kategorii ruchu oraz wydłużyć okres eksploatacji nawierzchni. Asfalt drogowy 35/50 jest typowym asfaltem stosowanym do mieszanek na warstwy wiążące/wyrównawcze dla kategorii ruchu KR 3-4 zgodnie z obowiązującymi wymaganiami technicznymi WT-2 2014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informuje, że wyraża zgodę na zastosowanie do wykonania warstwy wyrównawczej (jezdnia) i wiążącej (zjazdy) mieszanki AC16W asfaltu drogowe 35/50.</w:t>
        <w:br/>
        <w:t>W załączeniu skorygowany przedmiar robót i kosztorys ofertowy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ytanie 46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racamy się z prośbą o potwierdzenie, że mieszanki mineralno-asfaltowe na zjazdach oraz chodniku asfaltowym należy zaprojektować dla kategorii ruchu KR 1-2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potwierdza, że mieszanki mineralno-asfaltowe na zjazdach i chodnikach należy zaprojektować dla kategorii ruchu KR1-2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ytanie 47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godnie z załączoną dokumentacją przetargową warstwa ścieralna na zjazdach w ciągu chodnika powinna mieć grubość 4 cm (analogicznie jak pozostałe zjazdy), natomiast według załączonego Projektu Wykonawczego warstwa ta została przewidziana o grubości 5 cm. W związku z powyższą rozbieżnością prosimy o jednoznaczne wskazanie właściwej grubości warstwy ścieralnej oraz rodzaju mieszanki mineralno-asfaltowej, jaką należy przyjąć do wyceny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informuje, że na zjazdach (typ 2) należy wykonać warstwę ścieralną grubości 5 cm. W załączeniu skorygowany przedmiar robót i kosztorys ofertowy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ytanie 48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godnie z załączoną dokumentacją przetargową przepust rurowy o średnicy Ø 40 cm oraz Ø 80 cm powinien zostać posadowiony na ławie fundamentowej betonowej, natomiast według załączonego Projektu Wykonawczego przewidziano jego posadowienie na warstwie kruszywa łamanego stabilizowanego mechanicznie o grubości 30 cm. W związku z powyższą rozbieżnością prosimy o jednoznaczne wyjaśnienie oraz wskazanie prawidłowego sposobu posadowienia przepustu, jaki należy przyjąć do wyce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informuje, że rury przepustów drogowych należy posadawiać na warstwie z kruszywa łamanego stabilizowanego mechanicznie (0/31,5mm) grubości 30 cm.</w:t>
        <w:br/>
        <w:t>W załączeniu skorygowany przedmiar robót i kosztorys ofertowy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ytanie 49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 uwagi na fakt, że dokumentacja przetargowa jest obszerna i konieczne jest jej dokładne przeanalizowanie, zwracamy się z prośbą o przesunięcie terminu składania ofert do dnia 20.02.2026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wyraża zgodę i przesuwa termin składania ofert do dnia 20.02.2026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Działając na podstawie art. 286 pzp, zamawiający zmienia treść SWZ: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) Zamawiający uzupełnia załącznik nr 1 do SWZ - Opis przedmiotu zamówienia, jak w załączniku do niniejszych wyjaśnień wraz ze zmianą treści SWZ.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both"/>
        <w:rPr/>
      </w:pPr>
      <w:bookmarkStart w:id="82" w:name="_Hlk102386661"/>
      <w:bookmarkEnd w:id="82"/>
      <w:r>
        <w:rPr>
          <w:color w:val="000000"/>
          <w:u w:val="single"/>
        </w:rPr>
        <w:t xml:space="preserve">2) </w:t>
      </w:r>
      <w:bookmarkStart w:id="83" w:name="_Hlk102385216"/>
      <w:r>
        <w:rPr>
          <w:color w:val="000000"/>
          <w:u w:val="single"/>
        </w:rPr>
        <w:t xml:space="preserve">Rozdział I pkt 11.1. SWZ </w:t>
      </w:r>
      <w:bookmarkStart w:id="84" w:name="_Hlk102385755"/>
      <w:r>
        <w:rPr>
          <w:color w:val="000000"/>
          <w:u w:val="single"/>
        </w:rPr>
        <w:t xml:space="preserve">zmienia brzmienie z: </w:t>
      </w:r>
      <w:bookmarkEnd w:id="83"/>
      <w:bookmarkEnd w:id="84"/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11.1. Wykonawca jest związany ofertą od dnia upływu terminu składania ofert do dnia 20 marca 2026 r.,</w:t>
      </w:r>
      <w:r>
        <w:rPr>
          <w:color w:val="000000"/>
        </w:rPr>
        <w:t xml:space="preserve"> przy czym pierwszym dniem terminu związania ofertą jest dzień,</w:t>
        <w:br/>
        <w:t>w którym upływa termin składania ofert.”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a: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b/>
          <w:bCs/>
          <w:color w:val="000000"/>
        </w:rPr>
        <w:t>„</w:t>
      </w:r>
      <w:r>
        <w:rPr>
          <w:rFonts w:eastAsia="Calibri"/>
          <w:b/>
          <w:bCs/>
          <w:color w:val="000000"/>
          <w:lang w:eastAsia="en-US"/>
        </w:rPr>
        <w:t>11.1. Wykonawca jest związany ofertą od dnia upływu terminu składania ofert do dnia 21 marca 2026 r., przy czym pierwszym dniem terminu związania ofertą jest dzień,</w:t>
        <w:br/>
        <w:t>w którym upływa termin składania ofert.</w:t>
      </w:r>
      <w:r>
        <w:rPr>
          <w:color w:val="000000"/>
        </w:rPr>
        <w:t>”</w:t>
      </w:r>
    </w:p>
    <w:p>
      <w:pPr>
        <w:pStyle w:val="Normal"/>
        <w:autoSpaceDE w:val="false"/>
        <w:jc w:val="both"/>
        <w:rPr>
          <w:rFonts w:eastAsia="Times New Roman"/>
          <w:color w:val="000000"/>
          <w:lang w:eastAsia="pl-PL"/>
        </w:rPr>
      </w:pPr>
      <w:bookmarkStart w:id="85" w:name="_Hlk102386661"/>
      <w:bookmarkEnd w:id="85"/>
      <w:r>
        <w:rPr>
          <w:color w:val="000000"/>
          <w:u w:val="single"/>
        </w:rPr>
        <w:t>3) Rozdział I pkt 13.4. SWZ zmienia brzmienie z: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lang w:bidi="pl-PL"/>
        </w:rPr>
        <w:t>„</w:t>
      </w:r>
      <w:r>
        <w:rPr>
          <w:color w:val="000000"/>
        </w:rPr>
        <w:t xml:space="preserve">13.4. Ofertę należy złożyć </w:t>
      </w:r>
      <w:r>
        <w:rPr>
          <w:b/>
          <w:bCs/>
          <w:color w:val="000000"/>
        </w:rPr>
        <w:t xml:space="preserve">w terminie </w:t>
      </w:r>
      <w:bookmarkStart w:id="86" w:name="_Hlk66091701"/>
      <w:r>
        <w:rPr>
          <w:b/>
          <w:bCs/>
          <w:color w:val="000000"/>
        </w:rPr>
        <w:t>do dnia 19 lutego 2026 r., do godz. 10:00.</w:t>
      </w:r>
      <w:bookmarkEnd w:id="86"/>
      <w:r>
        <w:rPr>
          <w:color w:val="000000"/>
        </w:rPr>
        <w:t>”</w:t>
      </w:r>
    </w:p>
    <w:p>
      <w:pPr>
        <w:pStyle w:val="Normal"/>
        <w:rPr>
          <w:bCs/>
          <w:color w:val="000000"/>
          <w:lang w:bidi="pl-PL"/>
        </w:rPr>
      </w:pPr>
      <w:r>
        <w:rPr>
          <w:bCs/>
          <w:color w:val="000000"/>
          <w:lang w:bidi="pl-PL"/>
        </w:rPr>
        <w:t>na:</w:t>
      </w:r>
    </w:p>
    <w:p>
      <w:pPr>
        <w:pStyle w:val="Normal"/>
        <w:autoSpaceDE w:val="false"/>
        <w:jc w:val="both"/>
        <w:rPr>
          <w:color w:val="000000"/>
          <w:lang w:bidi="ar-SA"/>
        </w:rPr>
      </w:pPr>
      <w:r>
        <w:rPr>
          <w:bCs/>
          <w:color w:val="000000"/>
          <w:lang w:bidi="pl-PL"/>
        </w:rPr>
        <w:t>„</w:t>
      </w:r>
      <w:r>
        <w:rPr>
          <w:color w:val="000000"/>
        </w:rPr>
        <w:t xml:space="preserve">13.4. Ofertę należy złożyć </w:t>
      </w:r>
      <w:r>
        <w:rPr>
          <w:b/>
          <w:bCs/>
          <w:color w:val="000000"/>
        </w:rPr>
        <w:t>w terminie do dnia 20 lutego 2026 r., do godz. 09:00.</w:t>
      </w:r>
      <w:r>
        <w:rPr>
          <w:bCs/>
          <w:color w:val="000000"/>
          <w:lang w:bidi="pl-PL"/>
        </w:rPr>
        <w:t>”</w:t>
      </w:r>
      <w:bookmarkStart w:id="87" w:name="_Hlk66720728"/>
    </w:p>
    <w:p>
      <w:pPr>
        <w:pStyle w:val="Normal"/>
        <w:jc w:val="both"/>
        <w:rPr>
          <w:bCs/>
          <w:color w:val="000000"/>
          <w:lang w:bidi="pl-PL"/>
        </w:rPr>
      </w:pPr>
      <w:r>
        <w:rPr>
          <w:bCs/>
          <w:color w:val="000000"/>
          <w:u w:val="single"/>
          <w:lang w:bidi="pl-PL"/>
        </w:rPr>
        <w:t>4) Rozdział I pkt 14.1.</w:t>
      </w:r>
      <w:r>
        <w:rPr>
          <w:bCs/>
          <w:color w:val="000000"/>
          <w:u w:val="single"/>
        </w:rPr>
        <w:t xml:space="preserve"> SWZ zmienia brzmienie z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lang w:eastAsia="en-US" w:bidi="ar-SA"/>
        </w:rPr>
      </w:pPr>
      <w:bookmarkStart w:id="88" w:name="_Hlk66720606"/>
      <w:bookmarkEnd w:id="87"/>
      <w:bookmarkEnd w:id="88"/>
      <w:r>
        <w:rPr>
          <w:b/>
          <w:color w:val="000000"/>
          <w:lang w:bidi="pl-PL"/>
        </w:rPr>
        <w:t>„</w:t>
      </w:r>
      <w:r>
        <w:rPr>
          <w:b/>
          <w:bCs/>
          <w:color w:val="000000"/>
        </w:rPr>
        <w:t>14.1. Otwarcie ofert nastąpi w dniu 19 lutego 2026 r., o godzinie 10:30.”</w:t>
      </w:r>
    </w:p>
    <w:p>
      <w:pPr>
        <w:pStyle w:val="Normal"/>
        <w:rPr>
          <w:rFonts w:eastAsia="Times New Roman"/>
          <w:bCs/>
          <w:color w:val="000000"/>
          <w:lang w:eastAsia="pl-PL" w:bidi="pl-PL"/>
        </w:rPr>
      </w:pPr>
      <w:bookmarkStart w:id="89" w:name="_Hlk66720606"/>
      <w:bookmarkEnd w:id="89"/>
      <w:r>
        <w:rPr>
          <w:bCs/>
          <w:color w:val="000000"/>
          <w:lang w:bidi="pl-PL"/>
        </w:rPr>
        <w:t>na: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bidi="ar-SA"/>
        </w:rPr>
      </w:pPr>
      <w:bookmarkStart w:id="90" w:name="_Hlk94103646"/>
      <w:r>
        <w:rPr>
          <w:b/>
          <w:color w:val="000000"/>
          <w:lang w:bidi="pl-PL"/>
        </w:rPr>
        <w:t>„</w:t>
      </w:r>
      <w:bookmarkEnd w:id="90"/>
      <w:r>
        <w:rPr>
          <w:b/>
          <w:bCs/>
          <w:color w:val="000000"/>
        </w:rPr>
        <w:t>14.1. Otwarcie ofert nastąpi w dniu 20 lutego 2026 r., o godzinie 09:30.”</w:t>
      </w:r>
    </w:p>
    <w:p>
      <w:pPr>
        <w:pStyle w:val="Normal"/>
        <w:jc w:val="both"/>
        <w:rPr>
          <w:b/>
          <w:b/>
          <w:bCs/>
          <w:color w:val="FF0000"/>
          <w:lang w:bidi="ar-SA"/>
        </w:rPr>
      </w:pPr>
      <w:r>
        <w:rPr>
          <w:b/>
          <w:bCs/>
          <w:color w:val="FF0000"/>
          <w:lang w:bidi="ar-SA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color w:val="000000"/>
          <w:kern w:val="2"/>
          <w:u w:val="single"/>
          <w:lang w:eastAsia="en-US" w:bidi="ar-SA"/>
        </w:rPr>
      </w:pPr>
      <w:r>
        <w:rPr>
          <w:rFonts w:eastAsia="Calibri" w:cs="Times New Roman"/>
          <w:color w:val="000000"/>
          <w:kern w:val="2"/>
          <w:u w:val="single"/>
          <w:lang w:eastAsia="en-US" w:bidi="ar-SA"/>
        </w:rPr>
        <w:t>Załączniki: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color w:val="000000"/>
          <w:kern w:val="2"/>
          <w:lang w:eastAsia="en-US" w:bidi="ar-SA"/>
        </w:rPr>
      </w:pPr>
      <w:r>
        <w:rPr>
          <w:rFonts w:eastAsia="Calibri" w:cs="Times New Roman"/>
          <w:color w:val="000000"/>
          <w:kern w:val="2"/>
          <w:lang w:eastAsia="en-US" w:bidi="ar-SA"/>
        </w:rPr>
        <w:t>Skorygowany przedmiar robót oraz kosztorys ofertowy.</w:t>
      </w:r>
    </w:p>
    <w:p>
      <w:pPr>
        <w:pStyle w:val="Normal"/>
        <w:jc w:val="both"/>
        <w:rPr>
          <w:rFonts w:eastAsia="Calibri" w:cs="Times New Roman"/>
          <w:b/>
          <w:b/>
          <w:bCs/>
          <w:color w:val="000000"/>
          <w:kern w:val="2"/>
          <w:lang w:eastAsia="en-US" w:bidi="ar-SA"/>
        </w:rPr>
      </w:pPr>
      <w:r>
        <w:rPr>
          <w:rFonts w:eastAsia="Calibri" w:cs="Times New Roman"/>
          <w:b/>
          <w:bCs/>
          <w:color w:val="000000"/>
          <w:kern w:val="2"/>
          <w:lang w:eastAsia="en-US" w:bidi="ar-S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Starosta Włocławsk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Roman Gołębiewski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Do zamieszczenia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1. strona internetowa prowadzonego postępowania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a/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iCs w:val="false"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Mangal"/>
      <w:szCs w:val="21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Header">
    <w:name w:val="Header"/>
    <w:basedOn w:val="Normal"/>
    <w:pPr/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07:58:00Z</dcterms:created>
  <dc:creator>Agnieszka Sierakowska-Wojciechowska</dc:creator>
  <dc:description/>
  <cp:keywords/>
  <dc:language>en-US</dc:language>
  <cp:lastModifiedBy>Ewelina Olbrycht</cp:lastModifiedBy>
  <cp:lastPrinted>2025-03-06T12:01:00Z</cp:lastPrinted>
  <dcterms:modified xsi:type="dcterms:W3CDTF">2026-02-17T10:46:00Z</dcterms:modified>
  <cp:revision>4</cp:revision>
  <dc:subject/>
  <dc:title/>
</cp:coreProperties>
</file>